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kern w:val="0"/>
          <w:sz w:val="28"/>
          <w:szCs w:val="28"/>
        </w:rPr>
      </w:pPr>
      <w:bookmarkStart w:id="0" w:name="_Hlk181094395"/>
      <w:bookmarkEnd w:id="0"/>
      <w:r>
        <w:rPr>
          <w:rFonts w:eastAsia="Times New Roman" w:cs="Times New Roman" w:ascii="Times New Roman" w:hAnsi="Times New Roman"/>
          <w:b/>
          <w:iCs/>
          <w:kern w:val="0"/>
          <w:sz w:val="28"/>
          <w:szCs w:val="28"/>
        </w:rPr>
        <w:t>Phụ lục III</w:t>
      </w:r>
    </w:p>
    <w:p>
      <w:pPr>
        <w:pStyle w:val="Normal"/>
        <w:spacing w:lineRule="auto" w:line="240" w:before="9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val="vi-VN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vi-VN"/>
        </w:rPr>
        <w:t>PHÂN CÔNG THAM MƯU THỰC HIỆN, THEO DÕI, BÁO CÁ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val="vi-V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vi-VN"/>
        </w:rPr>
        <w:t>CHỈ TIÊU KẾ HOẠCH PHÁT TRIỂN KINH TẾ - XÃ HỘ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>I NĂM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</w:rPr>
        <w:t>(Kèm theo Quyết định số        /QĐ-UBND-HC ngày     tháng   năm 202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</w:rPr>
        <w:t>của UBND tỉnh Đồng Tháp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kern w:val="0"/>
          <w:sz w:val="28"/>
          <w:szCs w:val="28"/>
        </w:rPr>
        <w:t>-----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  <w:t>Biểu B</w:t>
      </w:r>
      <w:r>
        <w:rPr>
          <w:rFonts w:cs="Times New Roman" w:ascii="Times New Roman" w:hAnsi="Times New Roman"/>
          <w:b/>
          <w:kern w:val="0"/>
          <w:sz w:val="28"/>
        </w:rPr>
        <w:t>:</w:t>
      </w:r>
      <w:r>
        <w:rPr>
          <w:rFonts w:cs="Times New Roman" w:ascii="Times New Roman" w:hAnsi="Times New Roman"/>
          <w:kern w:val="0"/>
          <w:sz w:val="28"/>
        </w:rPr>
        <w:t xml:space="preserve"> </w:t>
      </w:r>
      <w:r>
        <w:rPr>
          <w:rFonts w:cs="Times New Roman" w:ascii="Times New Roman" w:hAnsi="Times New Roman"/>
          <w:b/>
          <w:bCs/>
          <w:kern w:val="0"/>
          <w:sz w:val="28"/>
        </w:rPr>
        <w:t>Dự kiến 22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  <w:t xml:space="preserve"> chỉ tiêu kinh tế - xã hội chủ yếu kế hoạch năm 202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4"/>
        <w:gridCol w:w="1134"/>
        <w:gridCol w:w="1414"/>
        <w:gridCol w:w="1694"/>
        <w:gridCol w:w="1688"/>
      </w:tblGrid>
      <w:tr>
        <w:trPr>
          <w:tblHeader w:val="true"/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Chỉ tiê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Đơn v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vi-VN"/>
              </w:rPr>
              <w:t>Ước T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vi-VN"/>
              </w:rPr>
              <w:t>năm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vi-VN"/>
              </w:rPr>
              <w:t>202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vi-VN"/>
              </w:rPr>
              <w:t>Dự kiến Kế hoạ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6"/>
                <w:szCs w:val="26"/>
                <w:lang w:val="vi-VN"/>
              </w:rPr>
              <w:t>năm 20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6"/>
                <w:szCs w:val="26"/>
                <w:lang w:val="vi-V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70C0"/>
                <w:sz w:val="26"/>
                <w:szCs w:val="26"/>
              </w:rPr>
              <w:t>Phân công thực hiện, theo dõi, báo cáo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I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Về kinh tế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Tốc độ tăng trưởng GRDP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(giá 201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6,4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KH&amp;Đ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+ Nông - lâm - thủy sả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3,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3,5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Sở NN&amp;PTN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+ Công nghiệp - xây dự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10,2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10,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 xml:space="preserve"> Công nghiệ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70C0"/>
                <w:sz w:val="26"/>
                <w:szCs w:val="26"/>
              </w:rPr>
              <w:t>10,0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9,5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Sở C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 xml:space="preserve"> Xây dự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70C0"/>
                <w:sz w:val="26"/>
                <w:szCs w:val="26"/>
              </w:rPr>
              <w:t>11,1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12,3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XD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+ Thương mại - dịch v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7,2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9,26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 Sở CT và Thủ trưởng các cơ quan phụ trách ngành dịch vụ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Giá trị GRDP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(giá 2010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đồn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65.44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70.35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+ Nông - lâm - thủy sả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đồng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21.95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22.72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+ Công nghiệp - xây dự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đồng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15.238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16.76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 xml:space="preserve"> Công nghiệ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Tỷ đồng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12.57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13.76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6"/>
                <w:szCs w:val="26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 xml:space="preserve"> Xây dự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Tỷ đồng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2.666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2.996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+ Thương mại - dịch vụ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đồng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28.252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30.87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GRDP/người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(giá thực tế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r. đồn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76,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85,1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KH&amp;Đ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USD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3.25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3.43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hu NSNN trên địa bà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đồng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.675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.101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TC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ốc độ tăng thu NSN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,3</w:t>
            </w:r>
          </w:p>
        </w:tc>
        <w:tc>
          <w:tcPr>
            <w:tcW w:w="1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,95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uy động vốn đầu tư phát triển so với GRD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,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3,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KH&amp;Đ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ổng vốn đầu tư phát triển toàn xã hộ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đồng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4.92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2.49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đô thị hó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9,6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9,8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XD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+ Theo quy định tại Nghị định số 94/2022/NĐ-C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8,8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29,3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iá trị xuất khẩu hàng hoá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không tính hàng hoá tạm nhập tái xuất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Triệu USD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85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.95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Giám đốc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</w:rPr>
              <w:t>Sở C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II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Về văn hoá - xã hộ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lao động nông nghiệp trong tổng số lao động xã hộ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1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9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LĐ-TB&amp;XH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lao động qua đào tạ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78,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80,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LĐ-TB&amp;XH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Trong đó, đào tạo ngh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55,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57,3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Giảm tỷ lệ hộ nghèo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theo chuẩn nghèo đa chiều giai đoạn 2021 - 2025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4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LĐ-TB&amp;XH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hộ nghèo theo chuẩn nghèo đa chiề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,08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,88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Tỷ lệ trẻ em dưới 5 tuổi bị suy dinh dưỡng theo chiều cao </w:t>
            </w: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(theo kết quả cân của Tỉnh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,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,9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Y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ố giường bệnh/vạn dâ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GB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Y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 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Trong đó, giường bệnh công lập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GB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2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>28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ố bác sĩ/vạn dâ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BS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,4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,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Y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dân cư tham gia BHY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3,8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5,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Y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ố xã đạt tiêu chí xã nông thôn mớ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ã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NN&amp;PTN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Tỷ lệ xã đạt tiêu chí xã nông thôn mớ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- Số xã đạt chuẩn nông thôn mới nâng cao trong nă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ã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3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+ Tổng số xã đạt chuẩn nông thôn mới nâng ca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xã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32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+ Tỷ lệ xã đạt chuẩn nông thôn mới nâng ca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6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3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32" w:hanging="0"/>
              <w:jc w:val="both"/>
              <w:rPr>
                <w:rFonts w:ascii="Times New Roman" w:hAnsi="Times New Roman" w:eastAsia="Times New Roman" w:cs="Times New Roman"/>
                <w:spacing w:val="-8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6"/>
                <w:szCs w:val="26"/>
              </w:rPr>
              <w:t>- Số xã đạt chuẩn nông thôn mới kiểu mẫu trong nă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xã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32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+ Tổng số xã đạt chuẩn nông thôn mới kiểu mẫ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xã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5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ind w:left="32" w:hanging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+ Tỷ lệ xã nông thôn mới nâng cao đạt chuẩn nông thôn mới kiểu mẫu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,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,76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pacing w:val="-2"/>
                <w:sz w:val="26"/>
                <w:szCs w:val="26"/>
              </w:rPr>
              <w:t>Đơn vị cấp huyện cơ bản đạt chuẩn nông thôn mớ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GB"/>
              </w:rPr>
              <w:t>Đơn vị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NN&amp;PTN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both"/>
              <w:rPr>
                <w:rFonts w:ascii="Times New Roman" w:hAnsi="Times New Roman" w:cs="Times New Roman"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6"/>
                <w:szCs w:val="26"/>
              </w:rPr>
              <w:t>+ Tổng số đơn vị cấp huyện cơ bản đạt chuẩn nông thôn mớ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GB"/>
              </w:rPr>
              <w:t>Đơn vị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6"/>
                <w:szCs w:val="26"/>
              </w:rPr>
              <w:t>+ Đơn vị cấp huyện đạt chuẩn nông thôn mới nâng cao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val="en-GB"/>
              </w:rPr>
              <w:t>Đơn vị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6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Số hợp tác xã thành lập mớ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TX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KH&amp;Đ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</w:rPr>
              <w:t>Tổng số hợp tác xã thành lập mới từ năm 2021 đến nay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HTX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both"/>
              <w:rPr>
                <w:rFonts w:ascii="Times New Roman" w:hAnsi="Times New Roman" w:cs="Times New Roman"/>
                <w:spacing w:val="-2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đối tượng tham gia BHXH so với lực lượng lao động trong độ tuổ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sz w:val="26"/>
                <w:szCs w:val="26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7,7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,04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LĐ-TB&amp;XH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Tỷ lệ đối tượng tham gia BHXH bắt buộc so với lực lượng lao động trong độ tuổi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,00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4,69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đối tượng tham gia BHXH tự nguyện so với lực lượng lao động trong độ tuổ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3,79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,3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8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đối tượng tham gia bảo hiểm thất nghiệp so với lực lượng lao động trong độ tuổ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2,77</w:t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3,4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LĐ-TB&amp;XH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III</w:t>
            </w:r>
          </w:p>
        </w:tc>
        <w:tc>
          <w:tcPr>
            <w:tcW w:w="2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Về môi trường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9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hộ dân thành thị sử dụng nước sạ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9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XD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0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pacing w:val="-4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pacing w:val="-4"/>
                <w:sz w:val="26"/>
                <w:szCs w:val="26"/>
              </w:rPr>
              <w:t>Tỷ lệ hộ dân nông thôn sử dụng nước sạch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6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NN&amp;PTN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1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chất thải rắn ở đô thị được thu gom, xử l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TN&amp;MT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22</w:t>
            </w:r>
          </w:p>
        </w:tc>
        <w:tc>
          <w:tcPr>
            <w:tcW w:w="2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Tỷ lệ chất thải nguy hại được xử lý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%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70C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Giám đốc</w:t>
            </w:r>
          </w:p>
          <w:p>
            <w:pPr>
              <w:pStyle w:val="Normal"/>
              <w:spacing w:lineRule="auto" w:line="264" w:before="60" w:after="6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6"/>
                <w:szCs w:val="26"/>
              </w:rPr>
              <w:t>Sở TN&amp;MT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  <w:bookmarkStart w:id="1" w:name="_Hlk181094395"/>
      <w:bookmarkStart w:id="2" w:name="_Hlk181094395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Arial" w:cs="Arial"/>
      <w:sz w:val="22"/>
      <w:szCs w:val="22"/>
      <w:lang w:val="vi-VN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</w:rPr>
  </w:style>
  <w:style w:type="character" w:styleId="FootnoteTextChar">
    <w:name w:val="Footnote Text Char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Arial" w:hAnsi="Arial" w:eastAsia="Arial" w:cs="Arial"/>
      <w:kern w:val="0"/>
      <w:lang w:val="vi-V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9:47:00Z</dcterms:created>
  <dc:creator>Tran Anh</dc:creator>
  <dc:description/>
  <cp:keywords/>
  <dc:language>en-US</dc:language>
  <cp:lastModifiedBy>Tran Anh</cp:lastModifiedBy>
  <cp:lastPrinted>2024-11-20T09:07:00Z</cp:lastPrinted>
  <dcterms:modified xsi:type="dcterms:W3CDTF">2024-12-07T10:24:00Z</dcterms:modified>
  <cp:revision>108</cp:revision>
  <dc:subject/>
  <dc:title/>
</cp:coreProperties>
</file>